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>Zot Bowl I/Truman State Novice/VCU Novice 200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Round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Packet by </w:t>
      </w:r>
      <w:r>
        <w:rPr/>
        <w:t>Arlo Guthrie: Coming to a Fine Arts Distribution Near You! (Charlie Dees, Abdullah Schoaib, Fred Morlan), with some help from Seth Teitl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2:24:00Z</dcterms:created>
  <dc:creator> </dc:creator>
  <dc:description/>
  <cp:keywords/>
  <dc:language>en-US</dc:language>
  <cp:lastModifiedBy>Alejandro Lopez-Lago</cp:lastModifiedBy>
  <dcterms:modified xsi:type="dcterms:W3CDTF">2010-12-26T02:13:00Z</dcterms:modified>
  <cp:revision>8</cp:revision>
  <dc:subject/>
  <dc:title/>
</cp:coreProperties>
</file>