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Workshop 2, session 4, table L, topic 6, Scribe: Marielle Ward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 we create an HMC culture that embraces diversity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ote: this table was consolidated with table M into one large discu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2:02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22:08:00Z</dcterms:modified>
  <cp:revision>3</cp:revision>
  <dc:subject/>
  <dc:title>Workshop 2, session 4, table L, topic 6, Scribe: Marielle Wardell</dc:title>
</cp:coreProperties>
</file>