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rkshop 2 – Session 1, Table G, Topic 4 – Renee Campbe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munity Outreach and Servi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und Robin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e look for ways for faculty and students to do outreach and service, is there some correlation for staff with topic?  Is there something to bring back to the staff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The easy way to turn thoughts is to other educational institutions (K-12); what are other areas we can reach out to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Sees these topics as intertwined, there is some k-12 outreach right now, sees how this involvement causes students to end up going into teaching; matures and motivates students; experience seeing how our Wed night tutoring sessions helps kids; sees productive exchange both ways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hat can alumni do community outreach and how can alumni continue learning through these outreaches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ould like to see more opportunities among faculty, staff, and students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Lots of opps for students to get off campus to tutor – TRANSPORTATION can be an issue for students, as well as time… Wed night tutoring session can be better communicated to students – other outreach opps other than tutoring – Mudders making a difference – Katrina trip was great opportunity – funding came through for that trip – trail maintence is another opp – organized schedule would help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Experience in grad school was goo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ee Form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o groups have some sort of activity fair at the beginning of the year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Get a Life” even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lub Fair – tables for all the clubs, MMAD has a tabl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bout half of us knew about it.  Advertised better so that everyone in the community knows abou it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uld it be broadened to include faculty/alumni/staff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mpensated work time for staff to get involved in outreach, especially bringing faculty and students together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inks this would be valuable, would this involve evenings and weekends?  This could take a lot of commitmen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inking that staff could do some of the hauling/driving/getting supplies organized and become more connected with the college and to encourage more community service in personal lives; needs encouragement from faculty and students especially, would need some time off perhap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uld hire more staff members to integrate the programs in the way described; organization is key to getting this to work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source center with lists of products for the entire community that would be “green”; Claremont is becoming more ecologically conscienc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o does website? Website is being redesigned by outside vendor, committee involved in i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o is there an avenue for suggestions like “green” page or a student club page to be brought up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dult education programs are small and limited in resources would maybe jump at the opportunity to use our lab resources her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ake your daughter to work day, run programs for little kid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bserves that professors most connected with community are those who live in the community; are there ways to encourage faculty members to live closer to the campus? Subsidize?  Fundraising?  (remembers as a freshman being able to walk to profs houses)  has had jobs where he walks home for lunch and ones where he commutes an hour – finds that where he lives is his community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uld be different programs for assistant professors and tenured professor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uy one house to as a place to use for dinners, etc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kin to Athenaeum, Seaver Hous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more faculty we can bring closer, the more impact we’d have on community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ould love to live closer to campus to have kids over.  Can’t because: 1) afford it 2) husband’s commut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hild care for faculty; make faculty happy and the overall morale will be better.  Making people happy is part of the success of any business/corp/etc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Science Bus at Stanford – group would visit science class at elementary school and come up with curriculum/experience would help kids come up with projects for science fair; others not involved with judge fair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o current science fair opportunities; thinks it’s a fun idea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uld host science fair here; either way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ow much time did the “Science Bus” take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0-15 students would rotate, 40 min roundtrip and the 3 hours at the school per week plus planning, but rotation makes it easier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uld this be worked into upward bound program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omethings going to have to give to make room for block of tim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EST conference is sort of an example of how we bring kids on campus for engineering discovery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evote classes to community building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ffirms Mudders making a Difference opportunities, develop them more, beach clean-up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MC Chest Program – for people who don’t have time, but don’t have money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oesn’t substitute for emotional connectio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Alumni events  ommittee would like to piggy back onto Mudders Making a Differnece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ther institutions involved with have had Community Outreach Offices – Habittat for Humanity, sponsored speakers, lunches, housed tutoring program, wrote grants to obtain more resource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ther institution would maintain website, and give presentation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ther local universities have speakers bureau, rotary club, university club are looking for speakers – we could supply speakers to community – the inverse of Nelson’s Serie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ebpage could be a lot more inviting to outsiders – coherent events calendar, press release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ther institution has a bulletin that showed the activities and events that made them all more inviting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mmary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ebsite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ommunity Outreach office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ncouraging all community members to participate (faculty, students, staff, alumni, larger community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eveloping the Mudd community to be outward focus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8:02:00Z</dcterms:created>
  <dc:creator>Computing and Information Services</dc:creator>
  <dc:description/>
  <cp:keywords/>
  <dc:language>en-US</dc:language>
  <cp:lastModifiedBy>Computing and Information Services</cp:lastModifiedBy>
  <dcterms:modified xsi:type="dcterms:W3CDTF">2006-10-18T18:02:00Z</dcterms:modified>
  <cp:revision>3</cp:revision>
  <dc:subject/>
  <dc:title>Workshop 2 – Session 1, Table G, Topic 3 – Renee Campbell</dc:title>
</cp:coreProperties>
</file>