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cially Responsible Clinic Program</w:t>
      </w:r>
    </w:p>
    <w:p>
      <w:pPr>
        <w:pStyle w:val="Normal"/>
        <w:rPr/>
      </w:pPr>
      <w:r>
        <w:rPr/>
      </w:r>
    </w:p>
    <w:p>
      <w:pPr>
        <w:pStyle w:val="Normal"/>
        <w:rPr/>
      </w:pPr>
      <w:r>
        <w:rPr/>
        <w:t xml:space="preserve">One idea that came out of the morning session was to specifically identify clinic projects that incorporate a substantial element of “social responsibility”. This idea is closely aligned with the mission statement - having socially responsible clinics will encourage people to think about any possible implications their work could have. There is a lot of student enthusiasm for this idea. These projects could even be fully developed by students, including identifying funding sources, which would provide them with excellent entrepreneurial opportunities. These could be high-profile and appealing projects that would raise the profile of the college, as well as attract students who want to participate in these types of socially responsible projects. Finally there could be a direct benefit to HMC through projects that address our needs such as room draw software. </w:t>
      </w:r>
    </w:p>
    <w:p>
      <w:pPr>
        <w:pStyle w:val="Normal"/>
        <w:rPr/>
      </w:pPr>
      <w:r>
        <w:rPr/>
      </w:r>
    </w:p>
    <w:p>
      <w:pPr>
        <w:pStyle w:val="Normal"/>
        <w:rPr/>
      </w:pPr>
      <w:r>
        <w:rPr/>
        <w:t xml:space="preserve">There were concerns about how these projects would be funded and administered. </w:t>
      </w:r>
    </w:p>
    <w:p>
      <w:pPr>
        <w:pStyle w:val="Normal"/>
        <w:rPr/>
      </w:pPr>
      <w:r>
        <w:rPr/>
        <w:t xml:space="preserve">Within a department, the number of clinic projects is determined by the number of available students, so any setting aside of a certain number of projects as pro-bono would likely result in a net loss of revenue to the college. To avoid this impact, we could require that these projects be sponsored, although not necessarily by the beneficiaries. Suggested sponsors (“angel investors”) include foundations such as the Gates and Google Foundations, local or national governmental agencies such as the Water District and the NIH, and corporations that have previously sponsored similar projects such as Exxon and Coca-Cola. Another idea was that the clinic fee could be tied to the ownership of the intellectual property; with Mudd retaining (and potentially profiting from) IP rights arising from any pro-bono clinics.  There was also a suggestion that we offset the costs of the pro-bono clinics through increasing the costs for the regular clinics. </w:t>
      </w:r>
    </w:p>
    <w:p>
      <w:pPr>
        <w:pStyle w:val="Normal"/>
        <w:rPr/>
      </w:pPr>
      <w:r>
        <w:rPr/>
      </w:r>
    </w:p>
    <w:p>
      <w:pPr>
        <w:pStyle w:val="Normal"/>
        <w:rPr/>
      </w:pPr>
      <w:r>
        <w:rPr/>
        <w:t>A suggestion was made that rather than replacing any of the current clinic projects within any one department, Socially Responsible clinic should fall under their own, campus-wide office. Arguments supporting this model include the fact that many such projects are inherently multi-disciplinary, and that the awkward funding considerations described above would not need to be addressed. The clinic model is a very effective pedagogical instrument and the pro-bono program should follow it as closely as possible. As an example, interacting with a client is considered invaluable part of the clinic program. It will be important to ensure that each project has a “client” to provide the students with the experience of working with a client, and to ensure that the end product gets used and incorporated into the world.</w:t>
      </w:r>
    </w:p>
    <w:p>
      <w:pPr>
        <w:pStyle w:val="Normal"/>
        <w:tabs>
          <w:tab w:val="clear" w:pos="720"/>
          <w:tab w:val="left" w:pos="3060" w:leader="none"/>
        </w:tabs>
        <w:rPr/>
      </w:pPr>
      <w:r>
        <w:rPr/>
      </w:r>
    </w:p>
    <w:p>
      <w:pPr>
        <w:pStyle w:val="Normal"/>
        <w:tabs>
          <w:tab w:val="clear" w:pos="720"/>
          <w:tab w:val="left" w:pos="3060" w:leader="none"/>
        </w:tabs>
        <w:rPr/>
      </w:pPr>
      <w:r>
        <w:rPr/>
        <w:t xml:space="preserve">Participation in these socially responsible clinics will of course be voluntary. Students will not lose the opportunity to develop the important networking connections that come out of participation in a clinic with a corporate sponsor. It was also pointed out that we avoid having two “classes” of clinics – we don’t want students “with and without halos”.  </w:t>
      </w:r>
    </w:p>
    <w:p>
      <w:pPr>
        <w:pStyle w:val="Normal"/>
        <w:tabs>
          <w:tab w:val="clear" w:pos="720"/>
          <w:tab w:val="left" w:pos="3060" w:leader="none"/>
        </w:tabs>
        <w:rPr/>
      </w:pPr>
      <w:r>
        <w:rPr/>
      </w:r>
    </w:p>
    <w:p>
      <w:pPr>
        <w:pStyle w:val="Normal"/>
        <w:tabs>
          <w:tab w:val="clear" w:pos="720"/>
          <w:tab w:val="left" w:pos="3060" w:leader="none"/>
        </w:tabs>
        <w:rPr/>
      </w:pPr>
      <w:r>
        <w:rPr/>
        <w:t xml:space="preserve">Another recommendation coming from this discussion was that wevery capstone experience should include a statement of social impact, similar to the </w:t>
      </w:r>
    </w:p>
    <w:p>
      <w:pPr>
        <w:pStyle w:val="Normal"/>
        <w:tabs>
          <w:tab w:val="clear" w:pos="720"/>
          <w:tab w:val="left" w:pos="3060" w:leader="none"/>
        </w:tabs>
        <w:rPr/>
      </w:pPr>
      <w:r>
        <w:rPr/>
        <w:t>“</w:t>
      </w:r>
      <w:r>
        <w:rPr/>
        <w:t xml:space="preserve">broader impact” statement required by the NSF. The treatment of the wastes generated through the project, and the ultimate disposal of any product should be part of this statement. Finally, if a program were implemented to identify and manage socially responsible clinic programs, it would provide a mechanism by which students or faculty could identify socially responsible research projects as well.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1:34:00Z</dcterms:created>
  <dc:creator>Trial User</dc:creator>
  <dc:description/>
  <dc:language>en-US</dc:language>
  <cp:lastModifiedBy>Trial User</cp:lastModifiedBy>
  <dcterms:modified xsi:type="dcterms:W3CDTF">2006-10-19T23:06:00Z</dcterms:modified>
  <cp:revision>25</cp:revision>
  <dc:subject/>
  <dc:title>Socially Responsible Clinic Program</dc:title>
</cp:coreProperties>
</file>