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kshop 2, Session 2 (11 AM)</w:t>
      </w:r>
    </w:p>
    <w:p>
      <w:pPr>
        <w:pStyle w:val="Normal"/>
        <w:rPr>
          <w:b/>
          <w:b/>
        </w:rPr>
      </w:pPr>
      <w:r>
        <w:rPr>
          <w:b/>
        </w:rPr>
        <w:t>Michael L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can we push the envelope on doing cutting-edge research; our identity in the global perspectiv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MC encourages undergrad research; must choose paths carefull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st ask whether research is for education or for use in society; both are important.  Students are primary concer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udents need to get exposed to research so as to get real-life experience; to see its impact on the worl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osh/sophs are forced to dive i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earch and education cannot be separat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 MIT, physicists/chemists ended up doing all the work; engineers were off on their own.  At HMC, clinics were relatively limited.  Research meant to answer fundamental questions with undergrad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nefit to students at HMC is that students do top-notch research, both for experience and for education.  DO NOT CHANGE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re pedagogical projects will not work; students need to be motivat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G Research Institute so as to allow students easy access to funding, both internal and external sources.  This leads to room for experimentation, a plu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mething similar to SCE’s Center for Excellence would be a plu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en money is short, younger students don’t get hired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they don’t get experience or motivated.  They see why the coursework they learn is useful.  Unloads faculty with the trouble of having to scrounge up funds from elsewher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culty shouldn’t be worrying about the logistics/administrative work.  Need a way to put their project descriptions on the web/get the word ou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onential difference between first-time and veteran researcher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culty often have to think about whether to recruit more help or leave it at tha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earch basically collapses over the regular school year, so have a hard time getting things going again the next summer/research ter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udents here do graduate level wor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kes time to make sense of the problem and stock the appropriate materials/recruit students.   Quality is the same, quantity is less than the bigger institutions (less time during year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ing research seems rare now; needs to be broadcasted as a regular part of student life here (normal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mmer is primary time for research at all level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most majors, research is REQUIRED for graduation (so get to work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quired = senior clinic thes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llege-wide committee that’s in charge of summer research, regular year research, clinics, and external research opportunities (anything to get our students ahea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mittee should also look at what we need to do and our impact on socie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re rigorous evaluations of the clinics to fulfill goals of the colle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the research happen, lower the hurd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hould split the UGRI (shouldn’t control both research and funding); should also still make room for an independent clinic progra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ed to focus on the big picture, social awarenes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tablish relationships with the bigger institutions (e.g. UCL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ose underclassmen to research; teach them what it’s about and then get them involv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witch out some of current coursework and replace them with research-orientated education class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frastructure of clinic OK for now, could be better; research needs hel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8:05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18:46:00Z</dcterms:modified>
  <cp:revision>1</cp:revision>
  <dc:subject/>
  <dc:title>Workshop 2, Session 2 (11 AM)</dc:title>
</cp:coreProperties>
</file>