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Ideas from Workshop 2</w:t>
        <w:tab/>
        <w:tab/>
        <w:tab/>
        <w:tab/>
        <w:tab/>
        <w:tab/>
        <w:tab/>
        <w:tab/>
        <w:tab/>
        <w:tab/>
        <w:tab/>
        <w:tab/>
        <w:t>Scribe: Amanda Hickman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pic 1 – Undergraduate Institut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 center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et it be an umbrella for experiential programs like outreach, study abroad, etc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ybe it needs a broader name like experiential center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lude other professional developme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uarantee research experience for every stude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vide funding for travel and outside research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tudy and revise curriculum to create an experiential learni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vide summer salary for advising faculty for these progra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MC support K-12 outre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Local community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reate K-12 outreach center that integrates various programs as a part of our experience and curriculum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Many discreet things now but we should integrate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Make it a distinguishing element of college 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Include admissions, pr, etc.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Integrate into HumSoc requirement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National impact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reate partnerships to extend reach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Start with 5Cs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Do not build from scratch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ampbell Chem textbook in classrooms, something like this should be brought back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How do we incorporate K-12 education , how do we deal with national standards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We should also include junior colleges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ontract the use of our facilities, help teachers in these institu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uld we have a community service outreach center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40" w:leader="none"/>
        </w:tabs>
        <w:ind w:left="2880" w:hanging="2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Yes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40" w:leader="none"/>
        </w:tabs>
        <w:ind w:left="2880" w:hanging="2340"/>
        <w:rPr>
          <w:sz w:val="32"/>
          <w:szCs w:val="32"/>
        </w:rPr>
      </w:pPr>
      <w:r>
        <w:rPr>
          <w:sz w:val="32"/>
          <w:szCs w:val="32"/>
        </w:rPr>
        <w:t>Create an office coordinator to handle thi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Funding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Connections with community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Resource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Support courses looking to incorporate thi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Support clinics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Under the CUC umbrella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440" w:leader="none"/>
        </w:tabs>
        <w:ind w:left="3600" w:hanging="2520"/>
        <w:rPr>
          <w:sz w:val="32"/>
          <w:szCs w:val="32"/>
        </w:rPr>
      </w:pPr>
      <w:r>
        <w:rPr>
          <w:sz w:val="32"/>
          <w:szCs w:val="32"/>
        </w:rPr>
        <w:t>Include K-12 outreach as wel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ublicize existing opportunities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Webpage to consolidate existing information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enterpieces, table tents listing opportunities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It should be a part of our identity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Make it a priority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How do we do this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Hire staff and faculty interested in engaging in this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Admit students with this interest</w:t>
      </w:r>
    </w:p>
    <w:p>
      <w:pPr>
        <w:pStyle w:val="Normal"/>
        <w:numPr>
          <w:ilvl w:val="2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Free up more time for th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nic projects that incorporate social responsibility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ocial responsibility is an individual issue – we may disagree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Important that we all question ourselves about the social impact of our work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Make all seniors write a capstone experience social impact statement (clinic, research, both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e should broaden the net of where we look for clinic funding – many nonprofit opp.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Gates, Google, internally funded, government agencies, etc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e change how we charge for clinics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More for For-profit clinics, who own the intellectual property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Less for non-profit clinics but IP is open source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Can subsidize our non-profits this way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Even if we get funding for these projects, we still need a client so that the end product does get used and incorporated into the world and the student gets the experience of working wit ha client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tudents design their own clinic (junior year) that they then execute in the senior year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upport for finding funding and client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Clinics should be administered college wide not departmentally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Recognizing that these are important sources of income for each dept.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Help with ID clinics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Easier to subsidize nonprofit clinics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e actually establish a target for the number of nonprofit clinics we offer each year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Half? Quarter? 10 ? have the discussion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Everything we said about clinic also applies to research opportunities as well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e could combine the administration on these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Blur the boundaries between the two capstone experi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ys of teaching leadership and making it vis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At HMC what kind of leaders do we want our students to be in the future?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What characteristics do they have?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Ethical – use the honor code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Leadership is for everyone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Emotionally intelligent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Distinguish between techniques and implementation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Importance of a physical space for students to have meetings and leaders have offices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Reestablish programs or start new programs that develop leadersh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-12 programss- exporting things out or importing them 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Initial endeavors should have high impact but short duration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Learning objectives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Skill learning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Leadership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mmunication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eaching skills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Philanthropic habits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Fulfill impact on society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ultural experience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ncrete milestone of being able to teach what you learn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nfidence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13 programmatic ideals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Science bus – program that travels to high school where students teach each week and then after half a semester the high school students work on science fair projects that HMC students tutor and then judge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HMC faculty do 50 min presentations to high schools (canned)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HMC students and faculty develop science project baggies for use by elementary school programs deliver a year’s worth of science topic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Resources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oney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ime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Staff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Need a champion of this idea to keep it going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Developing expertise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Do not reinvent but learn what other colleges are already do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cific initiative to make us all better leaders and entrepreneu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rogrammatic</w:t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crease visibility of support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Formalizing into the curriculum – modules on project and financial management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vite speakers on these topics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rovide actual venture capital $$$ for business ideas of students</w:t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ternal promotion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Help students know that there are programs already available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mprove monthly calendar</w:t>
      </w:r>
    </w:p>
    <w:p>
      <w:pPr>
        <w:pStyle w:val="Normal"/>
        <w:numPr>
          <w:ilvl w:val="3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troduce monitors around campus that info on what is going on this week on campus</w:t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External Promotion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crease contacts that we have with underrepresented fields – med school, actuary, the East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Develop a 5C alumni network to have larger group of people to draw on for contacts</w:t>
      </w:r>
    </w:p>
    <w:p>
      <w:pPr>
        <w:pStyle w:val="Normal"/>
        <w:numPr>
          <w:ilvl w:val="2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Increase PR presence, aggressiveness, and targ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nges in admission’s requirement and curriculum to increase Divers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dmissions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veloping resources for high school students when they are juniors by connection with organizations that already exist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ed resources for admission staff, support staff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nce accepted but not here yet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idge programs that address students who are capable but not prepared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ffer admission to students with a requirement that they take the time (up to a year) to catch up and fulfill HMC requirements – that we fund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ransfer studen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t HMC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lexibility into the curriculum and particularly the core while maintaining academic rigor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ntent changes not necessarily as important as pacing changes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 we have “weed-out” courses? Should we?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ssess the correlation between admission criteria and student success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 students really have to have calculus before they get her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iversity: Changing HMC cultur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et goals – 5-10 year plan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rustees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aculty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xternal auditor of our hiring practices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uilding from other places success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econstruct the facets of culture that are not helpful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versity training/sensitivity training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he mudder mindset – too homogeneous, alienating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ncourage personal and institutional valuing of diversity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Leverage some of the other campuses resources to support and encourage diversity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ut these may not be ideal for the mudd studen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hange the dorm structur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Honor code – disconnect between the very strongly worded academic portion v. the social portion that is not as widely acted upon or uphe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ntegrate ethics into the curricul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Revisit the honor code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xplain the whys of the honor code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clude faculty and staff on board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xplicitly mention the ethical practice of research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iscuss implication for all students – frosh to senior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core list of “Thou shall not..”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NSF broader impact statement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ave students as part of clinic and research to include a page in thesis or final report that discusses the broader implications of their work with emphasis on ethical implications of their wor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Campus newspaper for venue of discussion of issues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ncourage students to participate in science journalism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op HMC bubble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frastructure that will last and work well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tegrate ethical issues into courses and curriculum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orizontally integrated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each and model respect and understanding people’s backgroun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gher education outreach, faculty exchange progr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rof Swap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Revenue from this will make up loss of continuity on campus committee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Recharge for our facul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quire experiential outreach for all stud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Mudd students need to escape from Mudd culture for a semester to broaden their perspective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May or may not have to be international – divergent opinion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Directed study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Research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Work or community service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In order to engage in this we need flexibility in the curriculum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Academic credit (y/n) 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Should not be an add-on to the requirement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Year-round opportunities – build off summer math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Issues with financial equity of these programs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To be successful there should be many option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Cafeteria style program – many options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Internships, working for NGO, gov jobs, study abroad, summer research off campus, community service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All should offer breadth and depth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Requires additional staffing and support $$$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itzer has a similar program to help students identify opportunities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Leverage existing options available at other 5C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Language classes should be made part of the core?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Students come to HMC with different backgrounds in this ar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0:14:00Z</dcterms:created>
  <dc:creator>Michael</dc:creator>
  <dc:description/>
  <cp:keywords/>
  <dc:language>en-US</dc:language>
  <cp:lastModifiedBy>Zachary Dodds</cp:lastModifiedBy>
  <dcterms:modified xsi:type="dcterms:W3CDTF">2006-10-19T16:52:00Z</dcterms:modified>
  <cp:revision>5</cp:revision>
  <dc:subject/>
  <dc:title>Final Ideas from Workshop 2</dc:title>
</cp:coreProperties>
</file>