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achieve a richer diversity at HMC</w:t>
      </w:r>
    </w:p>
    <w:p>
      <w:pPr>
        <w:pStyle w:val="Normal"/>
        <w:rPr/>
      </w:pPr>
      <w:r>
        <w:rPr/>
      </w:r>
    </w:p>
    <w:p>
      <w:pPr>
        <w:pStyle w:val="Normal"/>
        <w:rPr/>
      </w:pPr>
      <w:r>
        <w:rPr/>
        <w:t>To a first approximation, HMC students are a strongly cohesive, unified group of students who share a passion for science and mathematics, enjoy the challenge of hard work, and bond during the intensive common core. Yet within this unified group of “Mudders” there are serious concerns about respect and tolerance that interfere with (and mock) the college’s mission. These problems have a strong negative impact on the current students who feel their cultural identities do not conform to this “Mudder” image. As such, they also threaten the college’s ability to attract and educate a more ethnically representative and socially diverse student body.</w:t>
      </w:r>
    </w:p>
    <w:p>
      <w:pPr>
        <w:pStyle w:val="Normal"/>
        <w:rPr/>
      </w:pPr>
      <w:r>
        <w:rPr/>
      </w:r>
    </w:p>
    <w:p>
      <w:pPr>
        <w:pStyle w:val="Normal"/>
        <w:rPr/>
      </w:pPr>
      <w:r>
        <w:rPr/>
        <w:t xml:space="preserve">Creating a campus that is equally accepting of all its members is consistent with the college’s mission and honor code. “Diversity” means many things to many people: first-generation college student, African-American, female, Latino, gay, conservative, religious, Korean. However, African-American and Latino scholars are particularly underrepresented on campus, and suggestions for ways to increase their representation on campus were a major focus of many of the discussions concerning campus diversity. Furthermore, it has been pointed out repeatedly that the Latino population is the most rapidly growing group in California. As a college that consistently draws a large percentage of its students from within the state, we need to find ways of to increase our numbers of Latino students. </w:t>
      </w:r>
    </w:p>
    <w:p>
      <w:pPr>
        <w:pStyle w:val="Normal"/>
        <w:rPr/>
      </w:pPr>
      <w:r>
        <w:rPr/>
      </w:r>
    </w:p>
    <w:p>
      <w:pPr>
        <w:pStyle w:val="Normal"/>
        <w:rPr/>
      </w:pPr>
      <w:r>
        <w:rPr/>
        <w:t>The discussions on campus diversity fell into two themes, each of which led to several specific action items. The first set of ideas focused on the academic programs at HMC and how they might be re-examined to support a more diverse student body, and the second set of ideas addressed broader concerns about campus climate.</w:t>
      </w:r>
    </w:p>
    <w:p>
      <w:pPr>
        <w:pStyle w:val="Normal"/>
        <w:rPr/>
      </w:pPr>
      <w:r>
        <w:rPr/>
      </w:r>
    </w:p>
    <w:p>
      <w:pPr>
        <w:pStyle w:val="Heading1"/>
        <w:rPr/>
      </w:pPr>
      <w:r>
        <w:rPr/>
        <w:t>Admissions criteria, academic support, and alternatives through the core</w:t>
      </w:r>
    </w:p>
    <w:p>
      <w:pPr>
        <w:pStyle w:val="Normal"/>
        <w:rPr/>
      </w:pPr>
      <w:r>
        <w:rPr>
          <w:i/>
        </w:rPr>
        <w:t xml:space="preserve">Pre-admissions strategies </w:t>
      </w:r>
      <w:r>
        <w:rPr/>
        <w:t>– Identify and partner with local high schools serving large numbers of African American and Latino students. Develop resources to help prepare high-school students for admission – “premediation”. Globally increase the pool of through K-12 outreach programs. In addition, there was a strong feeling that HMC should have admissions literature -- and a college website -- that is inviting to students of Latino and African-American backgrounds. This should include packets of information tailored to these (and other) groups that highlight resources, courses, and programs they might want to consider further.</w:t>
      </w:r>
    </w:p>
    <w:p>
      <w:pPr>
        <w:pStyle w:val="Normal"/>
        <w:rPr/>
      </w:pPr>
      <w:r>
        <w:rPr/>
      </w:r>
    </w:p>
    <w:p>
      <w:pPr>
        <w:pStyle w:val="Normal"/>
        <w:rPr/>
      </w:pPr>
      <w:r>
        <w:rPr>
          <w:i/>
        </w:rPr>
        <w:t>Admissions strategies and criteria</w:t>
      </w:r>
      <w:r>
        <w:rPr/>
        <w:t xml:space="preserve"> - Admissions staff might be increased, perhaps in a focused way to help recruit students from a variety of backgrounds. More student involvement could also broaden the net we cast for applicants, e.g, programs like the “Golden Koi” ambassadors to students’ high schools. We need to evaluate the correlation between students’ high school grades and test scores and their success at HMC to ensure that we are applying meaningful and appropriate selection criteria. One participant suggested seeking out “extraordinary ability” over “extraordinary preparation.” Specifically, we need to learn how to identify students who are capable of succeeding at HMC despite having attended less academically-intensive high schools.  As another participant noted,  “there isn’t a lot of correlation between SAT scores [and success at Mudd] – there’s more of a correlation between being a freshman in West and ITRing.” </w:t>
      </w:r>
    </w:p>
    <w:p>
      <w:pPr>
        <w:pStyle w:val="Normal"/>
        <w:rPr/>
      </w:pPr>
      <w:r>
        <w:rPr/>
        <w:t xml:space="preserve">Considerable concern arose over the calculus requirement because it is most often a barrier for low-income or disadvantaged students. Finally, we should make more effort to recruit and support transfer students, as Latino students and African American students frequently enter college through the junior college system. </w:t>
      </w:r>
    </w:p>
    <w:p>
      <w:pPr>
        <w:pStyle w:val="Normal"/>
        <w:rPr/>
      </w:pPr>
      <w:r>
        <w:rPr/>
      </w:r>
    </w:p>
    <w:p>
      <w:pPr>
        <w:pStyle w:val="Normal"/>
        <w:rPr/>
      </w:pPr>
      <w:r>
        <w:rPr>
          <w:i/>
        </w:rPr>
        <w:t>Pre-matriculation strategies</w:t>
      </w:r>
      <w:r>
        <w:rPr/>
        <w:t xml:space="preserve"> – HMC could provide no-cost summer courses for students before their freshman year to help them transition to the academic rigor and intensity of Mudd. Specifically, we should offer a rigorous course in calculus, which might allow us to admit students who did not take calculus in high school. Summer math (taken after the first-year) could also be provided at no cost to a pool of the most economically disadvantaged students. A complementary model might strengthen and lengthen the existing Summer Institute program to achieve these same objectives. </w:t>
      </w:r>
    </w:p>
    <w:p>
      <w:pPr>
        <w:pStyle w:val="Normal"/>
        <w:rPr/>
      </w:pPr>
      <w:r>
        <w:rPr/>
      </w:r>
    </w:p>
    <w:p>
      <w:pPr>
        <w:pStyle w:val="Normal"/>
        <w:rPr/>
      </w:pPr>
      <w:r>
        <w:rPr>
          <w:i/>
        </w:rPr>
        <w:t>Strategies for success at HMC</w:t>
      </w:r>
      <w:r>
        <w:rPr/>
        <w:t xml:space="preserve"> – The rigidity and intense pace of the curriculum at HMC challenges all of its students. HMC should pay particular attention to how it can help students from different groups to succeed. As the keynote speaker observed, passing a student with a minimal grasp of the material into a higher-level class does not help that student. Opportunities for alternative pacing should be built into the core. Our goal should be to provide the opportunity for all students to stay “on track” as much as possible, perhaps with a requirement that they catch up by the end of the summer prior to sophomore year. Such a synchronization point (regardless of exact timing) might help avoid having distinct </w:t>
      </w:r>
      <w:r>
        <w:rPr>
          <w:i/>
        </w:rPr>
        <w:t>academic</w:t>
      </w:r>
      <w:r>
        <w:rPr/>
        <w:t xml:space="preserve"> communities develop along parallel tracks within the curriculum. There was a strong consensus that we should not dilute the content or academic rigor of the core – just increase the flexibility with which students proceed through it. Finally, the concern was raised that some core courses (or entire semesters) are designed to be “weed-out” or “filter” courses, though this might reflect the perceived rigor of the entire curriculum rather than the intent of any particular course.</w:t>
      </w:r>
    </w:p>
    <w:p>
      <w:pPr>
        <w:pStyle w:val="Normal"/>
        <w:rPr/>
      </w:pPr>
      <w:r>
        <w:rPr/>
      </w:r>
    </w:p>
    <w:p>
      <w:pPr>
        <w:pStyle w:val="Normal"/>
        <w:rPr/>
      </w:pPr>
      <w:r>
        <w:rPr/>
        <w:t>An active mentoring program of both students and faculty could provide a day-to-day source of support for underrepresented students, especially through the early semesters at Harvey Mudd. Because faculty recruitment from underrepresented groups might require more time than student recruitment, leveraging individuals from elsewhere on the 5Cs and from the HMC staff and non-minority HMC faculty might help.</w:t>
      </w:r>
    </w:p>
    <w:p>
      <w:pPr>
        <w:pStyle w:val="Normal"/>
        <w:rPr/>
      </w:pPr>
      <w:r>
        <w:rPr/>
      </w:r>
    </w:p>
    <w:p>
      <w:pPr>
        <w:pStyle w:val="Heading1"/>
        <w:rPr/>
      </w:pPr>
      <w:r>
        <w:rPr/>
        <w:t>Campus Climate</w:t>
      </w:r>
    </w:p>
    <w:p>
      <w:pPr>
        <w:pStyle w:val="Normal"/>
        <w:rPr/>
      </w:pPr>
      <w:r>
        <w:rPr/>
        <w:t xml:space="preserve">Some members of the HMC community feel that (1) the climate at HMC is closed, insular, and unaccepting of difference, (2) narrow assumptions about what it means to be a Mudder, a scientist and successful abound, and (3) offensive and inconsiderate images are tolerated because “if you object, you’re not one of us.” Other members of the community feel that the campus climate is extremely welcoming. To some extent, whether or not one belongs to any underrepresented group plays a significant role in one’s perception of the campus climate. Given these deep differences, changes in the campus climate will be slow and hard won. During the workshop, several ideas were raised to help begin the process. </w:t>
      </w:r>
    </w:p>
    <w:p>
      <w:pPr>
        <w:pStyle w:val="Normal"/>
        <w:rPr/>
      </w:pPr>
      <w:r>
        <w:rPr/>
      </w:r>
    </w:p>
    <w:p>
      <w:pPr>
        <w:pStyle w:val="Normal"/>
        <w:rPr/>
      </w:pPr>
      <w:r>
        <w:rPr>
          <w:i/>
        </w:rPr>
        <w:t>Increasing the diversity of faculty, staff and trustees</w:t>
      </w:r>
      <w:r>
        <w:rPr/>
        <w:t xml:space="preserve"> - The process of moving towards a more diverse campus must start by setting clear and attainable goals. One of those goals should include increasing African American and Latino representation among the trustees, faculty, and staff. Many participants noted that the proportion of women faculty has increased dramatically recently, but that there is still little ethnic diversity in the faculty. An external auditor of faculty searches may help us identify biases in our hiring practices of which we may be unaware. We should be aware of what impressions we make through our web site, job ads, and other public materials. We should investigate and learn from other institutions that have succeeded in increasing diversity on their campuses. </w:t>
      </w:r>
    </w:p>
    <w:p>
      <w:pPr>
        <w:pStyle w:val="Normal"/>
        <w:rPr/>
      </w:pPr>
      <w:r>
        <w:rPr/>
      </w:r>
    </w:p>
    <w:p>
      <w:pPr>
        <w:pStyle w:val="Normal"/>
        <w:rPr/>
      </w:pPr>
      <w:r>
        <w:rPr>
          <w:i/>
        </w:rPr>
        <w:t>Increasing the diversity of students</w:t>
      </w:r>
      <w:r>
        <w:rPr/>
        <w:t xml:space="preserve"> – Although student recruitment and retention is considered in detail above, an additional challenge is to ensure that the campus as a whole is prepared to support these students outside of the classroom. One idea that recurred within several discussion groups was to have themes associated with dormitories, e.g., a frosh dorm or a Latino dorm (or floor). This would provide the students with an environment that supports them through living with students sharing common interests. There are many organizations that provide support for diverse students. While we can encourage HMC student involvement with these groups, they do not provide the complete solution. First, because most of the students affiliated with the groups are not HMC students, resources to support the specific challenges and stresses that accompany the HMC experience may not be available. Second, we simply cannot rely on these external structures to have much impact on our campus. It is imperative that we identify and implement programs that make the broader HMC community more welcoming to a diverse student body. </w:t>
      </w:r>
    </w:p>
    <w:p>
      <w:pPr>
        <w:pStyle w:val="Normal"/>
        <w:rPr/>
      </w:pPr>
      <w:r>
        <w:rPr/>
      </w:r>
    </w:p>
    <w:p>
      <w:pPr>
        <w:pStyle w:val="Normal"/>
        <w:rPr/>
      </w:pPr>
      <w:r>
        <w:rPr>
          <w:i/>
        </w:rPr>
        <w:t>Diversity training</w:t>
      </w:r>
      <w:r>
        <w:rPr/>
        <w:t xml:space="preserve"> – Those who have participated in a formal diversity-training program attest to the tremendous value these programs confer. Even those who considered themselves empathetic to the challenges of being “different” say they gained insights and learned strategies by which to become more supportive. Offering or mandating diversity training to all members of the HMC campus would directly impact the campus climate, and would make a strong statement that the community values a more diverse campus. </w:t>
      </w:r>
    </w:p>
    <w:p>
      <w:pPr>
        <w:pStyle w:val="Normal"/>
        <w:rPr/>
      </w:pPr>
      <w:r>
        <w:rPr/>
      </w:r>
    </w:p>
    <w:p>
      <w:pPr>
        <w:pStyle w:val="Normal"/>
        <w:ind w:left="144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09:00Z</dcterms:created>
  <dc:creator>Trial User</dc:creator>
  <dc:description/>
  <cp:keywords/>
  <dc:language>en-US</dc:language>
  <cp:lastModifiedBy>Zachary Dodds</cp:lastModifiedBy>
  <dcterms:modified xsi:type="dcterms:W3CDTF">2006-10-19T22:00:00Z</dcterms:modified>
  <cp:revision>6</cp:revision>
  <dc:subject/>
  <dc:title>How to achieve a richer diversity at HMC</dc:title>
</cp:coreProperties>
</file>