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9">
        <w:r>
          <w:rPr>
            <w:sz w:val="20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10312400" cy="158115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312560" cy="15811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-12pt;margin-top:-9pt;width:811.95pt;height:1244.95pt;mso-wrap-style:none;v-text-anchor:middle">
                  <v:imagedata r:id="rId3" o:detectmouseclick="t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10058400" cy="1554480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58400" cy="15544800"/>
                            <a:chOff x="0" y="0"/>
                            <a:chExt cx="10058400" cy="15544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58400" cy="1554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0058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i w:val="false"/>
                                    <w:szCs w:val="24"/>
                                    <w:bCs/>
                                    <w:iCs w:val="false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ystem Architect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10058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i w:val="false"/>
                                    <w:szCs w:val="24"/>
                                    <w:bCs/>
                                    <w:iCs w:val="false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ject Go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72080"/>
                              <a:ext cx="10058400" cy="1005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80" y="3886200"/>
                              <a:ext cx="9753480" cy="182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45" w:leader="none"/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Serv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97534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640" y="457200"/>
                                <a:ext cx="16765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urpos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llows a student to quickly select his/her agent from a list or find another student’s agent to play against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1440" y="456480"/>
                                <a:ext cx="3276000" cy="126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Description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 simple program that runs on a well-known server or a local machine and listens for registrations on descriptive names from executed agent programs, then sends these names to any requesting Interface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7920" y="456480"/>
                                <a:ext cx="4192920" cy="126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atures: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s are leased and expire if not renewed.  This removes crashed Student Agents quickly.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eparates listed Student Agents by IP address so that students do not have to hunt through many choices and the Interface need not download a long list of player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920" y="6058080"/>
                              <a:ext cx="4877280" cy="754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11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45" w:leader="none"/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terfa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" y="342720"/>
                                <a:ext cx="4876920" cy="720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457200"/>
                                <a:ext cx="16765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urpos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vides a graphical interface for the testing of Students’ Agent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000" y="1485720"/>
                                <a:ext cx="1676520" cy="194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Description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his event-driven GUI is used to visualize a game between a human and a Student Agent or between two Student Agents.  The game can be paused, rewound, or stopped using VCR-like controls.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000" y="3543120"/>
                                <a:ext cx="1676520" cy="38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atures: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CR-like controls allow students to examine each move made by their agents and undo any blunders they might make when personally testing their agents.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he “Select Player” dialog allows quick access to running agents without any typing.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he minimum time feature slows agent vs. agent games down so as to be more easily observed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05480" y="4114800"/>
                                <a:ext cx="2819520" cy="331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9520" cy="331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52280" y="114120"/>
                                  <a:ext cx="2514600" cy="22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2280" y="2514600"/>
                                  <a:ext cx="2514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ink4 Game Interface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gents attempt to get 4 markers in a row by alternately selecting a column in which to place one marker in the lowest vacant squar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5480" y="457200"/>
                                <a:ext cx="2819520" cy="354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9520" cy="354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2743200"/>
                                  <a:ext cx="2514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layer Selection Dialog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hows all of the Agents registered on the server “solar.cs”. By default the Agents hosted from the local computer are displaye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52280" y="114120"/>
                                  <a:ext cx="2514600" cy="246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5486400" y="6058080"/>
                              <a:ext cx="4419720" cy="754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19520" y="0"/>
                                <a:ext cx="160020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45" w:leader="none"/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udent Ag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419720" cy="720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920" y="457200"/>
                                <a:ext cx="4115520" cy="66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urpos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udents write these agents to learn about Heuristic searches in an entertaining way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1257120"/>
                                <a:ext cx="41148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Description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udents are given a library and a short code stub that acts as a game playing agent.  The student fills in the code that selects the best move given a game board positio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2171520"/>
                                <a:ext cx="41148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atures: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uns as its own process separated from any Interface code to prevent Interface crashes and to ease debugging.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ncludes a statically-linked single-threaded library for performing all communication with the Interface to allow students to focus on their heuristics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2280" y="3543120"/>
                                <a:ext cx="4114800" cy="388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14800" cy="38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640" y="3429000"/>
                                  <a:ext cx="3809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Link4ServerStub.cpp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de similar to this is given to the student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640" y="114480"/>
                                  <a:ext cx="3809880" cy="320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FF"/>
                                        <w:lang w:val="en-US" w:bidi="ar-SA"/>
                                      </w:rPr>
                                      <w:t xml:space="preserve">#include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8000"/>
                                        <w:lang w:val="en-US" w:bidi="ar-SA"/>
                                      </w:rPr>
                                      <w:t>"Link4Server.h"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44"/>
                                        <w:lang w:val="en-US" w:bidi="ar-SA"/>
                                      </w:rPr>
                                      <w:t>//This function is written by the student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int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studentAg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BoardStat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currentBoard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void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mai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{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ink4Serve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nameServerAddress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setNam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8000"/>
                                        <w:lang w:val="en-US" w:bidi="ar-SA"/>
                                      </w:rPr>
                                      <w:t>"Not Real Bright"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whil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tru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{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waitForConnectio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int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gameStat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waitForMyTur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whil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gameStat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=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BOARD_READ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{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int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moveToMak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studentAg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getCurrentBoard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)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sendMov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moveToMak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gameStat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l4Interfac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2040A0"/>
                                        <w:lang w:val="en-US" w:bidi="ar-SA"/>
                                      </w:rPr>
                                      <w:t>waitForMyTur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(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}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}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  <w:tab w:val="left" w:pos="2160" w:leader="none"/>
                                        <w:tab w:val="left" w:pos="4580" w:leader="none"/>
                                        <w:tab w:val="left" w:pos="5496" w:leader="none"/>
                                        <w:tab w:val="left" w:pos="6412" w:leader="none"/>
                                        <w:tab w:val="left" w:pos="7328" w:leader="none"/>
                                        <w:tab w:val="left" w:pos="8244" w:leader="none"/>
                                        <w:tab w:val="left" w:pos="9160" w:leader="none"/>
                                        <w:tab w:val="left" w:pos="10076" w:leader="none"/>
                                        <w:tab w:val="left" w:pos="10992" w:leader="none"/>
                                        <w:tab w:val="left" w:pos="11908" w:leader="none"/>
                                        <w:tab w:val="left" w:pos="12824" w:leader="none"/>
                                        <w:tab w:val="left" w:pos="13740" w:leader="none"/>
                                        <w:tab w:val="left" w:pos="1465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Arial Unicode MS" w:cs="Courier New"/>
                                        <w:color w:val="4444FF"/>
                                        <w:lang w:val="en-US" w:bidi="ar-SA"/>
                                      </w:rPr>
                                      <w:t>}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  <w:tab w:val="left" w:pos="720" w:leader="none"/>
                                        <w:tab w:val="left" w:pos="1080" w:leader="none"/>
                                        <w:tab w:val="left" w:pos="14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943280"/>
                              <a:ext cx="100584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vide an interface tha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 both simple and flexible from the user and application point of view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lows students to easily pit their agents against each other’s over a network connectio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llows students to replay games to better evaluate the quality of their agents’ heuristic evaluation function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lows students to make changes to an agent in the middle of a gam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59080"/>
                              <a:ext cx="4952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i w:val="false"/>
                                    <w:szCs w:val="24"/>
                                    <w:bCs/>
                                    <w:iCs w:val="false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urther 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1800"/>
                              <a:ext cx="4952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-mail: R. Andrew Lamonica (rlamoni@siue.edu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isit: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www.cs.siue.edu/gameplaying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5520" y="14401800"/>
                              <a:ext cx="175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u w:val="none"/>
                                    <w:i w:val="false"/>
                                    <w:szCs w:val="24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. Andrew Lamoni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u w:val="none"/>
                                    <w:i w:val="false"/>
                                    <w:szCs w:val="24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udong W. Y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u w:val="none"/>
                                    <w:i w:val="false"/>
                                    <w:szCs w:val="24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erry Weinbe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10287000"/>
                              <a:ext cx="1066680" cy="800280"/>
                            </a:xfrm>
                            <a:prstGeom prst="rightArrow">
                              <a:avLst>
                                <a:gd name="adj1" fmla="val 50000"/>
                                <a:gd name="adj2" fmla="val 33322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ard Posi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800600" y="11658600"/>
                              <a:ext cx="1066680" cy="800280"/>
                            </a:xfrm>
                            <a:prstGeom prst="rightArrow">
                              <a:avLst>
                                <a:gd name="adj1" fmla="val 50000"/>
                                <a:gd name="adj2" fmla="val 33322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ected Move</w:t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419280" y="5591160"/>
                              <a:ext cx="933480" cy="914400"/>
                            </a:xfrm>
                            <a:prstGeom prst="rightArrow">
                              <a:avLst>
                                <a:gd name="adj1" fmla="val 67194"/>
                                <a:gd name="adj2" fmla="val 2675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un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st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6238800" y="5591160"/>
                              <a:ext cx="933480" cy="914400"/>
                            </a:xfrm>
                            <a:prstGeom prst="rightArrow">
                              <a:avLst>
                                <a:gd name="adj1" fmla="val 67194"/>
                                <a:gd name="adj2" fmla="val 2675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 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dress</w:t>
                                </w:r>
                              </w:p>
                            </w:txbxContent>
                          </wps:txbx>
                          <wps:bodyPr anchor="t" rot="54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5520" y="14059080"/>
                              <a:ext cx="4952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i w:val="false"/>
                                    <w:szCs w:val="24"/>
                                    <w:bCs/>
                                    <w:iCs w:val="false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utho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14401800"/>
                              <a:ext cx="3200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u w:val="none"/>
                                    <w:i w:val="false"/>
                                    <w:szCs w:val="24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uthern Illinois University Edwardsvi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u w:val="none"/>
                                    <w:i w:val="false"/>
                                    <w:szCs w:val="24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partment of Computer Sc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92pt;height:1224pt" coordorigin="0,0" coordsize="15840,24480">
                  <v:rect id="shape_0" stroked="f" o:allowincell="f" style="position:absolute;left:0;top:0;width:15839;height:2447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5400;width:158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i w:val="false"/>
                              <w:szCs w:val="24"/>
                              <w:bCs/>
                              <w:iCs w:val="false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ystem Architectu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0;top:2520;width:158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i w:val="false"/>
                              <w:szCs w:val="24"/>
                              <w:bCs/>
                              <w:iCs w:val="false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ject Goals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0;top:5940;width:15839;height:1583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240;top:6120;width:15360;height:2880">
                    <v:shape id="shape_0" fillcolor="#99ccff" stroked="t" o:allowincell="f" style="position:absolute;left:240;top:6120;width:2519;height:689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245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Server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  <v:rect id="shape_0" fillcolor="#99ccff" stroked="t" o:allowincell="f" style="position:absolute;left:240;top:6660;width:15359;height:2339;mso-wrap-style:none;v-text-anchor:middle;mso-position-horizontal-relative:char">
                      <v:fill o:detectmouseclick="t" type="solid" color2="#663300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80;top:6840;width:2639;height:19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rpos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ows a student to quickly select his/her agent from a list or find another student’s agent to play agains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0;top:6839;width:5158;height:19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scripti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simple program that runs on a well-known server or a local machine and listens for registrations on descriptive names from executed agent programs, then sends these names to any requesting Interfac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56;top:6839;width:6602;height:198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atures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s are leased and expire if not renewed.  This removes crashed Student Agents quickly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parates listed Student Agents by IP address so that students do not have to hunt through many choices and the Interface need not download a long list of player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39;top:9540;width:7681;height:11880">
                    <v:shape id="shape_0" fillcolor="#ff6600" stroked="t" o:allowincell="f" style="position:absolute;left:239;top:9540;width:2536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245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face</w:t>
                            </w:r>
                          </w:p>
                        </w:txbxContent>
                      </v:textbox>
                      <v:fill o:detectmouseclick="t" type="solid" color2="#0099ff"/>
                      <v:stroke color="black" weight="9360" joinstyle="miter" endcap="flat"/>
                      <w10:wrap type="none"/>
                    </v:shape>
                    <v:rect id="shape_0" fillcolor="#ff6600" stroked="t" o:allowincell="f" style="position:absolute;left:240;top:10080;width:7679;height:11339;mso-wrap-style:none;v-text-anchor:middle;mso-position-horizontal-relative:char">
                      <v:fill o:detectmouseclick="t" type="solid" color2="#0099ff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80;top:10260;width:2639;height:14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rpos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vides a graphical interface for the testing of Students’ Agent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0;top:11880;width:2639;height:30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scripti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s event-driven GUI is used to visualize a game between a human and a Student Agent or between two Student Agents.  The game can be paused, rewound, or stopped using VCR-like controls.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0;top:15120;width:2639;height:61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atures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CR-like controls allow students to examine each move made by their agents and undo any blunders they might make when personally testing their agent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“Select Player” dialog allows quick access to running agents without any typing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minimum time feature slows agent vs. agent games down so as to be more easily observed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240;top:16020;width:4440;height:5220">
                      <v:rect id="shape_0" fillcolor="white" stroked="t" o:allowincell="f" style="position:absolute;left:3240;top:16020;width:4439;height:52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480;top:16200;width:3959;height:3564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80;top:19980;width:395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k4 Game Interfac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gents attempt to get 4 markers in a row by alternately selecting a column in which to place one marker in the lowest vacant squar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240;top:10260;width:4440;height:5580">
                      <v:rect id="shape_0" fillcolor="white" stroked="t" o:allowincell="f" style="position:absolute;left:3240;top:10260;width:4439;height:55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480;top:14580;width:395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yer Selection Dialog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hows all of the Agents registered on the server “solar.cs”. By default the Agents hosted from the local computer are displaye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480;top:10440;width:3959;height:3879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640;top:9540;width:6960;height:11880">
                    <v:shape id="shape_0" fillcolor="#ff9900" stroked="t" o:allowincell="f" style="position:absolute;left:13080;top:9540;width:2519;height:687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245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udent Agent</w:t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9360" joinstyle="miter" endcap="flat"/>
                      <w10:wrap type="none"/>
                    </v:shape>
                    <v:rect id="shape_0" fillcolor="#ff9900" stroked="t" o:allowincell="f" style="position:absolute;left:8640;top:10080;width:6959;height:11339;mso-wrap-style:none;v-text-anchor:middle;mso-position-horizontal-relative:char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879;top:10260;width:6480;height:10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rpos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udents write these agents to learn about Heuristic searches in an entertaining way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11520;width:6479;height:12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scripti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udents are given a library and a short code stub that acts as a game playing agent.  The student fills in the code that selects the best move given a game board positio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12960;width:6479;height:19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atures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uns as its own process separated from any Interface code to prevent Interface crashes and to ease debugging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cludes a statically-linked single-threaded library for performing all communication with the Interface to allow students to focus on their heuristic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8880;top:15120;width:6480;height:6120">
                      <v:rect id="shape_0" fillcolor="white" stroked="t" o:allowincell="f" style="position:absolute;left:8880;top:15120;width:6479;height:61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120;top:20520;width:59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ink4ServerStub.cpp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de similar to this is given to the studen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20;top:15300;width:5999;height:50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FF"/>
                                  <w:lang w:val="en-US" w:bidi="ar-SA"/>
                                </w:rPr>
                                <w:t xml:space="preserve">#includ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8000"/>
                                  <w:lang w:val="en-US" w:bidi="ar-SA"/>
                                </w:rPr>
                                <w:t>"Link4Server.h"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44"/>
                                  <w:lang w:val="en-US" w:bidi="ar-SA"/>
                                </w:rPr>
                                <w:t>//This function is written by the student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studentAg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BoardSta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currentBoar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void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ma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ink4Serv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nameServerAddres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setNam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8000"/>
                                  <w:lang w:val="en-US" w:bidi="ar-SA"/>
                                </w:rPr>
                                <w:t>"Not Real Bright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tru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waitForConnec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gameSta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waitForMyTur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gameSta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=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BOARD_READ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moveToMak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studentAg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getCurrentBoar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)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sendMov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moveToMak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gameSta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l4Inter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2040A0"/>
                                  <w:lang w:val="en-US" w:bidi="ar-SA"/>
                                </w:rPr>
                                <w:t>waitForMyTur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(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2160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Arial Unicode MS" w:cs="Courier New"/>
                                  <w:color w:val="4444FF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0;top:3060;width:15839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vide an interface that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 both simple and flexible from the user and application point of view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lows students to easily pit their agents against each other’s over a network connectio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llows students to replay games to better evaluate the quality of their agents’ heuristic evaluation function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lows students to make changes to an agent in the middle of a game.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0;top:22140;width:77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i w:val="false"/>
                              <w:szCs w:val="24"/>
                              <w:bCs/>
                              <w:iCs w:val="false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urther 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0;top:22680;width:7799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-mail: R. Andrew Lamonica (rlamoni@siue.edu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Visit: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ttp://www.cs.siue.edu/gameplaying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040;top:22680;width:2759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u w:val="none"/>
                              <w:i w:val="false"/>
                              <w:szCs w:val="24"/>
                              <w:bCs w:val="false"/>
                              <w:iCs w:val="false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. Andrew Lamonic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u w:val="none"/>
                              <w:i w:val="false"/>
                              <w:szCs w:val="24"/>
                              <w:bCs w:val="false"/>
                              <w:iCs w:val="false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udong W. Y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u w:val="none"/>
                              <w:i w:val="false"/>
                              <w:szCs w:val="24"/>
                              <w:bCs w:val="false"/>
                              <w:iCs w:val="false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erry Weinber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ffff99" stroked="t" o:allowincell="f" style="position:absolute;left:7560;top:16200;width:1679;height:1259;mso-wrap-style:square;v-text-anchor:top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ard Position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560;top:18360;width:1679;height:1259;mso-wrap-style:square;v-text-anchor:top;rotation:180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lected Move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385;top:8805;width:1469;height:1439;mso-wrap-style:square;v-text-anchor:top;rotation:90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unnin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st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9825;top:8805;width:1469;height:1439;mso-wrap-style:square;v-text-anchor:top;rotation:270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 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dress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40;top:22140;width:77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i w:val="false"/>
                              <w:szCs w:val="24"/>
                              <w:bCs/>
                              <w:iCs w:val="false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uthor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800;top:22680;width:5039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u w:val="none"/>
                              <w:i w:val="false"/>
                              <w:szCs w:val="24"/>
                              <w:bCs w:val="false"/>
                              <w:iCs w:val="false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uthern Illinois University Edwardsvil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u w:val="none"/>
                              <w:i w:val="false"/>
                              <w:szCs w:val="24"/>
                              <w:bCs w:val="false"/>
                              <w:iCs w:val="false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partment of Computer Sci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0077450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sterTitle"/>
                              <w:spacing w:before="0" w:after="12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Network Game Agent for Teaching AI</w:t>
                            </w:r>
                          </w:p>
                          <w:p>
                            <w:pPr>
                              <w:pStyle w:val="PosterTitle"/>
                              <w:spacing w:before="0" w:after="120"/>
                              <w:rPr>
                                <w:rFonts w:ascii="Verdana" w:hAnsi="Verdana" w:cs="Verdana"/>
                                <w:color w:val="00336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66"/>
                              </w:rPr>
                              <w:drawing>
                                <wp:inline distT="0" distB="0" distL="0" distR="0">
                                  <wp:extent cx="2857500" cy="6381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6" r="-1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3.5pt;height:10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PosterTitle"/>
                        <w:spacing w:before="0" w:after="120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Network Game Agent for Teaching AI</w:t>
                      </w:r>
                    </w:p>
                    <w:p>
                      <w:pPr>
                        <w:pStyle w:val="PosterTitle"/>
                        <w:spacing w:before="0" w:after="120"/>
                        <w:rPr>
                          <w:rFonts w:ascii="Verdana" w:hAnsi="Verdana" w:cs="Verdana"/>
                          <w:color w:val="003366"/>
                        </w:rPr>
                      </w:pPr>
                      <w:r>
                        <w:rPr>
                          <w:rFonts w:cs="Verdana" w:ascii="Verdana" w:hAnsi="Verdana"/>
                          <w:color w:val="003366"/>
                        </w:rPr>
                        <w:drawing>
                          <wp:inline distT="0" distB="0" distL="0" distR="0">
                            <wp:extent cx="2857500" cy="6381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56" r="-1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7291" w:h="25920"/>
      <w:pgMar w:left="720" w:right="720" w:gutter="0" w:header="0" w:top="720" w:footer="0" w:bottom="720"/>
      <w:pgBorders w:display="allPages" w:offsetFrom="text">
        <w:top w:val="thinThickSmallGap" w:sz="12" w:space="9" w:color="000000"/>
        <w:left w:val="thinThickSmallGap" w:sz="12" w:space="9" w:color="000000"/>
        <w:bottom w:val="thickThinSmallGap" w:sz="12" w:space="9" w:color="000000"/>
        <w:right w:val="thickThinSmallGap" w:sz="12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5" w:firstLine="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erTitle">
    <w:name w:val="Poster Title"/>
    <w:basedOn w:val="TextBody"/>
    <w:qFormat/>
    <w:pPr>
      <w:spacing w:before="0" w:after="0"/>
      <w:jc w:val="center"/>
    </w:pPr>
    <w:rPr>
      <w:b/>
      <w:bCs/>
      <w:sz w:val="64"/>
    </w:rPr>
  </w:style>
  <w:style w:type="paragraph" w:styleId="PosterAuthor">
    <w:name w:val="Poster Author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6"/>
      <w:szCs w:val="24"/>
    </w:rPr>
  </w:style>
  <w:style w:type="paragraph" w:styleId="PosterBullets">
    <w:name w:val="Poster Bullets"/>
    <w:basedOn w:val="Normal"/>
    <w:qFormat/>
    <w:pPr>
      <w:numPr>
        <w:ilvl w:val="0"/>
        <w:numId w:val="2"/>
      </w:numPr>
      <w:tabs>
        <w:tab w:val="clear" w:pos="245"/>
        <w:tab w:val="left" w:pos="360" w:leader="none"/>
      </w:tabs>
      <w:ind w:left="360" w:hanging="0"/>
    </w:pPr>
    <w:rPr>
      <w:sz w:val="28"/>
    </w:rPr>
  </w:style>
  <w:style w:type="paragraph" w:styleId="BoxHeading">
    <w:name w:val="Box Heading"/>
    <w:basedOn w:val="Heading2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i w:val="false"/>
      <w:iCs w:val="false"/>
      <w:smallCaps/>
      <w:sz w:val="32"/>
      <w:szCs w:val="24"/>
      <w:u w:val="single"/>
    </w:rPr>
  </w:style>
  <w:style w:type="paragraph" w:styleId="BoxBullets">
    <w:name w:val="Box Bullets"/>
    <w:basedOn w:val="PosterBullets"/>
    <w:qFormat/>
    <w:pPr>
      <w:numPr>
        <w:ilvl w:val="0"/>
        <w:numId w:val="0"/>
      </w:numPr>
      <w:tabs>
        <w:tab w:val="left" w:pos="245" w:leader="none"/>
        <w:tab w:val="left" w:pos="360" w:leader="none"/>
      </w:tabs>
      <w:ind w:hanging="0"/>
      <w:jc w:val="center"/>
    </w:pPr>
    <w:rPr>
      <w:b/>
      <w:bCs/>
      <w:sz w:val="32"/>
      <w:szCs w:val="32"/>
    </w:rPr>
  </w:style>
  <w:style w:type="paragraph" w:styleId="PanelHeading">
    <w:name w:val="Panel Heading"/>
    <w:basedOn w:val="BoxHeading"/>
    <w:qFormat/>
    <w:pPr/>
    <w:rPr>
      <w:sz w:val="36"/>
    </w:rPr>
  </w:style>
  <w:style w:type="paragraph" w:styleId="BoxBody">
    <w:name w:val="Box Body"/>
    <w:basedOn w:val="Normal"/>
    <w:qFormat/>
    <w:pPr>
      <w:jc w:val="both"/>
    </w:pPr>
    <w:rPr/>
  </w:style>
  <w:style w:type="paragraph" w:styleId="BoxDetails">
    <w:name w:val="Box Details"/>
    <w:basedOn w:val="BoxBody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24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cs.siue.edu/gameplaying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www.cs.siue.edu/gameplaying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3:49:00Z</dcterms:created>
  <dc:creator>Brad Noble</dc:creator>
  <dc:description/>
  <dc:language>en-US</dc:language>
  <cp:lastModifiedBy>Computer Science Department</cp:lastModifiedBy>
  <cp:lastPrinted>2004-03-19T12:07:00Z</cp:lastPrinted>
  <dcterms:modified xsi:type="dcterms:W3CDTF">2004-03-19T18:20:00Z</dcterms:modified>
  <cp:revision>16</cp:revision>
  <dc:subject/>
  <dc:title>11</dc:title>
</cp:coreProperties>
</file>