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xploring Sounds in Scratch Worksheet</w:t>
      </w:r>
      <w:r>
        <w:rPr/>
        <w:t xml:space="preserve">                                    Name: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cri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remove a block piece that is in the middle of a scri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lanks below that show the order in which the notes play in this scrip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60  ___    ___ 62 60 62 ___ 6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6095" cy="153797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xt to each of the scripts below, write the order in which the notes pla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37585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a song using only these three blocks and repeats.  At the end of class, we will share the songs we’ve made as a class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1025" cy="98552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21:00Z</dcterms:created>
  <dc:creator>Paul</dc:creator>
  <dc:description/>
  <cp:keywords/>
  <dc:language>en-US</dc:language>
  <cp:lastModifiedBy>paulbruno@gmail.com</cp:lastModifiedBy>
  <dcterms:modified xsi:type="dcterms:W3CDTF">2013-08-18T19:33:00Z</dcterms:modified>
  <cp:revision>4</cp:revision>
  <dc:subject/>
  <dc:title/>
</cp:coreProperties>
</file>