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Notes:  Setting and Changing Tempo &amp; Volume</w:t>
      </w:r>
      <w:r>
        <w:rPr>
          <w:sz w:val="24"/>
          <w:szCs w:val="24"/>
        </w:rPr>
        <w:t xml:space="preserve">         Name: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Always know the tempo!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60670" cy="1515110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If you check the checkbox next to the “tempo” block, the _________________________________ will be displayed on the _________________________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Review: Set Tempo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716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The set tempo block sets the speed at which notes play.  It has 1 variable: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You can change how many beats play per minut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hen using the set tempo block, it _________________________________________ what the current tempo is.  Set tempo will set the tempo to the number you _______________________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Change Tempo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1445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The change tempo block _______________________ or _______________________ the tempo by whatever amount you want.  It has 1 variable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You can change how much to increase or decrease the tempo.  You may use ______________________ or ____________________ numbers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hen using the change tempo block, it ____________________________ what the current tempo is.  Set tempo will ___________ or _____________________ from the current tempo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xample: Which gives you a faster tempo?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71600" cy="419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1371600" cy="41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1.  First, the tempo is set to _______.                                          1. First the tempo is set to ______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. Then, the tempo is increased by ________.                           2. Then, the tempo is decreased by _____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3. The final tempo is ________ beats per minute.                    3. The final tempo is _______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Volume works the same way!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</w:tabs>
        <w:spacing w:lineRule="auto" w:line="276"/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Use the </w:t>
      </w:r>
      <w:r>
        <w:rPr>
          <w:bCs/>
          <w:sz w:val="24"/>
          <w:szCs w:val="24"/>
          <w:u w:val="single"/>
        </w:rPr>
        <w:t>__________________</w:t>
      </w:r>
      <w:r>
        <w:rPr>
          <w:sz w:val="24"/>
          <w:szCs w:val="24"/>
        </w:rPr>
        <w:t xml:space="preserve"> next to the “volume” block to always see the volume.</w:t>
      </w:r>
    </w:p>
    <w:p>
      <w:pPr>
        <w:pStyle w:val="Normal"/>
        <w:spacing w:lineRule="auto" w:line="276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Use the </w:t>
      </w:r>
      <w:r>
        <w:rPr>
          <w:bCs/>
          <w:sz w:val="24"/>
          <w:szCs w:val="24"/>
          <w:u w:val="single"/>
        </w:rPr>
        <w:t>____________________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block to reset the volume to the level you want.</w:t>
      </w:r>
    </w:p>
    <w:p>
      <w:pPr>
        <w:pStyle w:val="ListParagraph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ind w:left="900" w:hanging="360"/>
        <w:rPr/>
      </w:pPr>
      <w:r>
        <w:rPr>
          <w:sz w:val="24"/>
          <w:szCs w:val="24"/>
        </w:rPr>
        <w:t xml:space="preserve">Use the </w:t>
      </w:r>
      <w:r>
        <w:rPr>
          <w:bCs/>
          <w:sz w:val="24"/>
          <w:szCs w:val="24"/>
          <w:u w:val="single"/>
        </w:rPr>
        <w:t>___________________________</w:t>
      </w:r>
      <w:r>
        <w:rPr>
          <w:sz w:val="24"/>
          <w:szCs w:val="24"/>
        </w:rPr>
        <w:t xml:space="preserve"> block to increase or decrease the volume by a certain amount. </w:t>
      </w:r>
    </w:p>
    <w:p>
      <w:pPr>
        <w:pStyle w:val="Normal"/>
        <w:spacing w:lineRule="auto" w:line="276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34:00Z</dcterms:created>
  <dc:creator>Paul</dc:creator>
  <dc:description/>
  <cp:keywords/>
  <dc:language>en-US</dc:language>
  <cp:lastModifiedBy>Paul</cp:lastModifiedBy>
  <cp:lastPrinted>2010-09-20T21:25:00Z</cp:lastPrinted>
  <dcterms:modified xsi:type="dcterms:W3CDTF">2011-02-08T17:42:00Z</dcterms:modified>
  <cp:revision>5</cp:revision>
  <dc:subject/>
  <dc:title/>
</cp:coreProperties>
</file>