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 to Broadcast Notes</w:t>
      </w:r>
      <w:r>
        <w:rPr>
          <w:sz w:val="24"/>
          <w:szCs w:val="24"/>
        </w:rPr>
        <w:t xml:space="preserve">                                   Name: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bCs/>
          <w:sz w:val="24"/>
          <w:szCs w:val="24"/>
        </w:rPr>
        <w:t>_________________________</w:t>
      </w:r>
      <w:r>
        <w:rPr>
          <w:sz w:val="24"/>
          <w:szCs w:val="24"/>
        </w:rPr>
        <w:t xml:space="preserve"> block has a sprite send a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7285</wp:posOffset>
            </wp:positionH>
            <wp:positionV relativeFrom="paragraph">
              <wp:posOffset>84455</wp:posOffset>
            </wp:positionV>
            <wp:extent cx="1389380" cy="355600"/>
            <wp:effectExtent l="0" t="0" r="0" b="0"/>
            <wp:wrapTight wrapText="bothSides">
              <wp:wrapPolygon edited="0">
                <wp:start x="234" y="0"/>
                <wp:lineTo x="-229" y="1780"/>
                <wp:lineTo x="-229" y="15137"/>
                <wp:lineTo x="931" y="17809"/>
                <wp:lineTo x="2324" y="17809"/>
                <wp:lineTo x="2557" y="20480"/>
                <wp:lineTo x="5112" y="20480"/>
                <wp:lineTo x="5343" y="20480"/>
                <wp:lineTo x="5808" y="17809"/>
                <wp:lineTo x="19045" y="17809"/>
                <wp:lineTo x="21600" y="16918"/>
                <wp:lineTo x="21600" y="2671"/>
                <wp:lineTo x="20902" y="0"/>
                <wp:lineTo x="23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have to give each signal a </w:t>
      </w:r>
      <w:r>
        <w:rPr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another sprite </w:t>
      </w:r>
      <w:r>
        <w:rPr>
          <w:bCs/>
          <w:sz w:val="24"/>
          <w:szCs w:val="24"/>
        </w:rPr>
        <w:t>______________</w:t>
      </w:r>
      <w:r>
        <w:rPr>
          <w:sz w:val="24"/>
          <w:szCs w:val="24"/>
        </w:rPr>
        <w:t xml:space="preserve"> that signal, it can start running a </w:t>
      </w:r>
      <w:r>
        <w:rPr>
          <w:bCs/>
          <w:sz w:val="24"/>
          <w:szCs w:val="24"/>
        </w:rPr>
        <w:t>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235585</wp:posOffset>
            </wp:positionV>
            <wp:extent cx="1844040" cy="537210"/>
            <wp:effectExtent l="0" t="0" r="0" b="0"/>
            <wp:wrapTight wrapText="bothSides">
              <wp:wrapPolygon edited="0">
                <wp:start x="5847" y="0"/>
                <wp:lineTo x="4223" y="0"/>
                <wp:lineTo x="813" y="2748"/>
                <wp:lineTo x="813" y="3847"/>
                <wp:lineTo x="-161" y="4396"/>
                <wp:lineTo x="-161" y="17590"/>
                <wp:lineTo x="487" y="19239"/>
                <wp:lineTo x="1625" y="19239"/>
                <wp:lineTo x="1787" y="20889"/>
                <wp:lineTo x="3735" y="20889"/>
                <wp:lineTo x="4061" y="19239"/>
                <wp:lineTo x="19326" y="19239"/>
                <wp:lineTo x="21600" y="18689"/>
                <wp:lineTo x="21600" y="5496"/>
                <wp:lineTo x="14778" y="3298"/>
                <wp:lineTo x="10231" y="0"/>
                <wp:lineTo x="8932" y="0"/>
                <wp:lineTo x="584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is can be helpful when you don’t want one script to </w:t>
      </w:r>
      <w:r>
        <w:rPr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 until another script is </w:t>
      </w:r>
      <w:r>
        <w:rPr>
          <w:bCs/>
          <w:sz w:val="24"/>
          <w:szCs w:val="24"/>
        </w:rPr>
        <w:t>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make a sprite listen for a signal, use the “</w:t>
      </w:r>
      <w:r>
        <w:rPr>
          <w:bCs/>
          <w:sz w:val="24"/>
          <w:szCs w:val="24"/>
        </w:rPr>
        <w:t>___________________</w:t>
      </w:r>
      <w:r>
        <w:rPr>
          <w:sz w:val="24"/>
          <w:szCs w:val="24"/>
        </w:rPr>
        <w:t xml:space="preserve">” block, and choose which message to have it wait f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Exampl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3450</wp:posOffset>
            </wp:positionH>
            <wp:positionV relativeFrom="paragraph">
              <wp:posOffset>10160</wp:posOffset>
            </wp:positionV>
            <wp:extent cx="4572000" cy="1562100"/>
            <wp:effectExtent l="0" t="0" r="0" b="0"/>
            <wp:wrapTight wrapText="bothSides">
              <wp:wrapPolygon edited="0">
                <wp:start x="16684" y="10897"/>
                <wp:lineTo x="6223" y="10897"/>
                <wp:lineTo x="3427" y="10837"/>
                <wp:lineTo x="3472" y="10777"/>
                <wp:lineTo x="2795" y="10717"/>
                <wp:lineTo x="2795" y="10717"/>
                <wp:lineTo x="3246" y="10717"/>
                <wp:lineTo x="2841" y="10657"/>
                <wp:lineTo x="3697" y="10597"/>
                <wp:lineTo x="2570" y="10597"/>
                <wp:lineTo x="2390" y="10597"/>
                <wp:lineTo x="2390" y="10538"/>
                <wp:lineTo x="2705" y="10478"/>
                <wp:lineTo x="2705" y="10478"/>
                <wp:lineTo x="3111" y="10418"/>
                <wp:lineTo x="3201" y="10418"/>
                <wp:lineTo x="17947" y="10358"/>
                <wp:lineTo x="18127" y="10298"/>
                <wp:lineTo x="18172" y="10298"/>
                <wp:lineTo x="19255" y="10298"/>
                <wp:lineTo x="19164" y="10418"/>
                <wp:lineTo x="19390" y="10418"/>
                <wp:lineTo x="19931" y="10478"/>
                <wp:lineTo x="19931" y="10478"/>
                <wp:lineTo x="20698" y="10538"/>
                <wp:lineTo x="20562" y="10597"/>
                <wp:lineTo x="20517" y="10597"/>
                <wp:lineTo x="18668" y="10717"/>
                <wp:lineTo x="18984" y="10777"/>
                <wp:lineTo x="19164" y="10837"/>
                <wp:lineTo x="19210" y="10897"/>
                <wp:lineTo x="18668" y="10897"/>
                <wp:lineTo x="17090" y="10897"/>
                <wp:lineTo x="16684" y="10897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6782" r="-8" b="27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3495</wp:posOffset>
            </wp:positionV>
            <wp:extent cx="3114675" cy="1885950"/>
            <wp:effectExtent l="0" t="0" r="0" b="0"/>
            <wp:wrapTight wrapText="bothSides">
              <wp:wrapPolygon edited="0">
                <wp:start x="2608" y="0"/>
                <wp:lineTo x="580" y="118"/>
                <wp:lineTo x="-72" y="1189"/>
                <wp:lineTo x="-72" y="9752"/>
                <wp:lineTo x="3768" y="10465"/>
                <wp:lineTo x="10726" y="10465"/>
                <wp:lineTo x="3552" y="11536"/>
                <wp:lineTo x="1086" y="11893"/>
                <wp:lineTo x="216" y="12488"/>
                <wp:lineTo x="-72" y="12963"/>
                <wp:lineTo x="-72" y="20219"/>
                <wp:lineTo x="-72" y="20932"/>
                <wp:lineTo x="652" y="21408"/>
                <wp:lineTo x="724" y="21408"/>
                <wp:lineTo x="1666" y="21408"/>
                <wp:lineTo x="10800" y="21051"/>
                <wp:lineTo x="10944" y="19148"/>
                <wp:lineTo x="17684" y="19148"/>
                <wp:lineTo x="21600" y="18435"/>
                <wp:lineTo x="21600" y="16174"/>
                <wp:lineTo x="21020" y="16056"/>
                <wp:lineTo x="12828" y="15699"/>
                <wp:lineTo x="12974" y="13083"/>
                <wp:lineTo x="11814" y="12845"/>
                <wp:lineTo x="5508" y="12131"/>
                <wp:lineTo x="10726" y="10465"/>
                <wp:lineTo x="11162" y="8681"/>
                <wp:lineTo x="13844" y="6897"/>
                <wp:lineTo x="14060" y="4757"/>
                <wp:lineTo x="12974" y="4281"/>
                <wp:lineTo x="9712" y="3448"/>
                <wp:lineTo x="9640" y="1307"/>
                <wp:lineTo x="5726" y="0"/>
                <wp:lineTo x="3986" y="0"/>
                <wp:lineTo x="2608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273050</wp:posOffset>
                </wp:positionV>
                <wp:extent cx="2667635" cy="281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: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22.15pt;mso-wrap-distance-left:9.05pt;mso-wrap-distance-right:9.05pt;mso-wrap-distance-top:0pt;mso-wrap-distance-bottom:0pt;margin-top:21.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: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9815</wp:posOffset>
            </wp:positionH>
            <wp:positionV relativeFrom="paragraph">
              <wp:posOffset>393065</wp:posOffset>
            </wp:positionV>
            <wp:extent cx="2161540" cy="1993900"/>
            <wp:effectExtent l="0" t="0" r="0" b="0"/>
            <wp:wrapTight wrapText="bothSides">
              <wp:wrapPolygon edited="0">
                <wp:start x="4050" y="0"/>
                <wp:lineTo x="2363" y="0"/>
                <wp:lineTo x="-111" y="965"/>
                <wp:lineTo x="-111" y="12193"/>
                <wp:lineTo x="4838" y="12917"/>
                <wp:lineTo x="10688" y="12917"/>
                <wp:lineTo x="1800" y="14365"/>
                <wp:lineTo x="563" y="14727"/>
                <wp:lineTo x="-111" y="15331"/>
                <wp:lineTo x="-111" y="20281"/>
                <wp:lineTo x="-111" y="20885"/>
                <wp:lineTo x="1126" y="21489"/>
                <wp:lineTo x="1238" y="21489"/>
                <wp:lineTo x="2588" y="21489"/>
                <wp:lineTo x="4613" y="21489"/>
                <wp:lineTo x="21262" y="21005"/>
                <wp:lineTo x="21487" y="20885"/>
                <wp:lineTo x="21599" y="20281"/>
                <wp:lineTo x="21599" y="19074"/>
                <wp:lineTo x="21487" y="18832"/>
                <wp:lineTo x="20699" y="17746"/>
                <wp:lineTo x="20924" y="15452"/>
                <wp:lineTo x="19011" y="15331"/>
                <wp:lineTo x="8550" y="14486"/>
                <wp:lineTo x="10688" y="12917"/>
                <wp:lineTo x="11925" y="12917"/>
                <wp:lineTo x="16087" y="11589"/>
                <wp:lineTo x="16087" y="9657"/>
                <wp:lineTo x="19124" y="9657"/>
                <wp:lineTo x="20586" y="9174"/>
                <wp:lineTo x="20586" y="7363"/>
                <wp:lineTo x="20024" y="6760"/>
                <wp:lineTo x="18337" y="6397"/>
                <wp:lineTo x="18337" y="4828"/>
                <wp:lineTo x="19912" y="4828"/>
                <wp:lineTo x="21149" y="4103"/>
                <wp:lineTo x="21149" y="1206"/>
                <wp:lineTo x="12825" y="362"/>
                <wp:lineTo x="6188" y="0"/>
                <wp:lineTo x="4050" y="0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393065</wp:posOffset>
                </wp:positionV>
                <wp:extent cx="2305050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5pt;margin-top:30.9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05740</wp:posOffset>
                </wp:positionH>
                <wp:positionV relativeFrom="paragraph">
                  <wp:posOffset>1070610</wp:posOffset>
                </wp:positionV>
                <wp:extent cx="2428875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2pt;margin-top:84.3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1555750</wp:posOffset>
                </wp:positionV>
                <wp:extent cx="2676525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122.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8455</wp:posOffset>
                </wp:positionH>
                <wp:positionV relativeFrom="paragraph">
                  <wp:posOffset>732155</wp:posOffset>
                </wp:positionV>
                <wp:extent cx="2667635" cy="2813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: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22.15pt;mso-wrap-distance-left:9.05pt;mso-wrap-distance-right:9.05pt;mso-wrap-distance-top:0pt;mso-wrap-distance-bottom:0pt;margin-top:57.65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: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4985</wp:posOffset>
                </wp:positionH>
                <wp:positionV relativeFrom="paragraph">
                  <wp:posOffset>2060575</wp:posOffset>
                </wp:positionV>
                <wp:extent cx="2667635" cy="2813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: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22.15pt;mso-wrap-distance-left:9.05pt;mso-wrap-distance-right:9.05pt;mso-wrap-distance-top:0pt;mso-wrap-distance-bottom:0pt;margin-top:162.2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: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2:00Z</dcterms:created>
  <dc:creator>Paul</dc:creator>
  <dc:description/>
  <dc:language>en-US</dc:language>
  <cp:lastModifiedBy>Paul</cp:lastModifiedBy>
  <dcterms:modified xsi:type="dcterms:W3CDTF">2010-12-02T06:21:00Z</dcterms:modified>
  <cp:revision>3</cp:revision>
  <dc:subject/>
  <dc:title/>
</cp:coreProperties>
</file>