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Coordinates in Scratch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1755</wp:posOffset>
            </wp:positionH>
            <wp:positionV relativeFrom="paragraph">
              <wp:posOffset>189230</wp:posOffset>
            </wp:positionV>
            <wp:extent cx="2609850" cy="1962150"/>
            <wp:effectExtent l="0" t="0" r="0" b="0"/>
            <wp:wrapTight wrapText="bothSides">
              <wp:wrapPolygon edited="0">
                <wp:start x="-45" y="-59"/>
                <wp:lineTo x="-45" y="21555"/>
                <wp:lineTo x="21645" y="21555"/>
                <wp:lineTo x="21645" y="-59"/>
                <wp:lineTo x="-45" y="-59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The Stage is a Coordinate Plan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x axis goes </w:t>
      </w:r>
      <w:r>
        <w:rPr>
          <w:bCs/>
          <w:sz w:val="24"/>
          <w:szCs w:val="24"/>
        </w:rPr>
        <w:t>________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5775</wp:posOffset>
            </wp:positionH>
            <wp:positionV relativeFrom="paragraph">
              <wp:posOffset>157480</wp:posOffset>
            </wp:positionV>
            <wp:extent cx="161925" cy="154940"/>
            <wp:effectExtent l="0" t="0" r="0" b="0"/>
            <wp:wrapTight wrapText="bothSides">
              <wp:wrapPolygon edited="0">
                <wp:start x="5048" y="1199"/>
                <wp:lineTo x="1248" y="6249"/>
                <wp:lineTo x="1248" y="12649"/>
                <wp:lineTo x="5048" y="17748"/>
                <wp:lineTo x="16499" y="17748"/>
                <wp:lineTo x="20298" y="12649"/>
                <wp:lineTo x="20298" y="6249"/>
                <wp:lineTo x="16499" y="1199"/>
                <wp:lineTo x="5048" y="1199"/>
              </wp:wrapPolygon>
            </wp:wrapTight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" t="-246" r="-227" b="-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The y axis goes </w:t>
      </w:r>
      <w:r>
        <w:rPr>
          <w:bCs/>
          <w:sz w:val="24"/>
          <w:szCs w:val="24"/>
        </w:rPr>
        <w:t>________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Every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 xml:space="preserve"> on the stage has a position on the x axis and a position on the y axis.  We write that position in </w:t>
      </w:r>
      <w:r>
        <w:rPr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 and put the x position </w:t>
      </w:r>
      <w:r>
        <w:rPr>
          <w:bCs/>
          <w:sz w:val="24"/>
          <w:szCs w:val="24"/>
        </w:rPr>
        <w:t>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Example: (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Shapes on the Coordinate Plan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 on the coordinate plane can be drawn by finding the coordinates of its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8045</wp:posOffset>
            </wp:positionH>
            <wp:positionV relativeFrom="paragraph">
              <wp:posOffset>104140</wp:posOffset>
            </wp:positionV>
            <wp:extent cx="3124200" cy="2314575"/>
            <wp:effectExtent l="0" t="0" r="0" b="0"/>
            <wp:wrapTight wrapText="bothSides">
              <wp:wrapPolygon edited="0">
                <wp:start x="13546" y="12212"/>
                <wp:lineTo x="13546" y="10135"/>
                <wp:lineTo x="11848" y="10135"/>
                <wp:lineTo x="11848" y="12212"/>
                <wp:lineTo x="13546" y="1221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112" t="22112" r="21645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Example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First point: (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Second point: (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Third point: (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Fourth point: (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at would the script look like?</w:t>
      </w:r>
    </w:p>
    <w:p>
      <w:pPr>
        <w:pStyle w:val="Normal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2322195" cy="2933700"/>
            <wp:effectExtent l="0" t="0" r="0" b="0"/>
            <wp:wrapTight wrapText="bothSides">
              <wp:wrapPolygon edited="0">
                <wp:start x="18010" y="10875"/>
                <wp:lineTo x="18010" y="7462"/>
                <wp:lineTo x="16659" y="7462"/>
                <wp:lineTo x="16659" y="10875"/>
                <wp:lineTo x="18010" y="1087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454" t="11972" r="13822" b="1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24:00Z</dcterms:created>
  <dc:creator>Paul</dc:creator>
  <dc:description/>
  <dc:language>en-US</dc:language>
  <cp:lastModifiedBy>Paul</cp:lastModifiedBy>
  <cp:lastPrinted>2010-09-20T21:25:00Z</cp:lastPrinted>
  <dcterms:modified xsi:type="dcterms:W3CDTF">2010-10-25T01:31:00Z</dcterms:modified>
  <cp:revision>3</cp:revision>
  <dc:subject/>
  <dc:title/>
</cp:coreProperties>
</file>