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y Feelings about Communication</w:t>
      </w:r>
      <w:r>
        <w:rPr/>
        <w:t xml:space="preserve">                                                          Name: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 each statement, write the number that best describes your feeling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ongly Disagree=1         Disagree=2         Neutral=3          Agree=4          Strongly Agree=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. I dislike participating in group discussion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2. Generally, I am comfortable while participating in group discussion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3. I am tense and nervous while participating in group discussion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4. I like to get involved in group discussion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5. Engaging in a group discussion with new people makes me tense and nervou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6. I am calm and relaxed while participating in group discussion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7. Generally, I am nervous when I have to participate in a meeting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8. Usually, I am comfortable when I have to participate in a meeting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9. I am very calm and relaxed when I am called upon to express an opinion at a meeting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0. I am afraid to express myself at meeting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1. Communicating at meetings usually makes me uncomfortable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2. I am very relaxed when answering questions at a meeting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3. While participating in a conversation with a new acquaintance, I feel very nervou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4. I have no fear of speaking up in conversation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5. Ordinarily I am very tense and nervous in conversations.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16. Ordinarily I am very calm and relaxed in conversations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7. While conversing with a new acquaintance, I feel very relaxed.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8. I'm afraid to speak up in conversations.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19. I have no fear of giving a speech.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20. Certain parts of my body feel very tense and rigid while giving a speech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21. I feel relaxed while giving a speech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22. My thoughts become confused and jumbled when I am giving a speech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23. I face the prospect of giving a speech with confidence. </w:t>
      </w:r>
    </w:p>
    <w:p>
      <w:pPr>
        <w:pStyle w:val="NormalWeb"/>
        <w:spacing w:lineRule="auto" w:line="48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_____24. While giving a speech, I get so nervous I forget facts I really know. 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sz w:val="24"/>
          <w:szCs w:val="24"/>
        </w:rPr>
        <w:t>This test is called the Personal Report of Communication Apprehension, and is designed to measure how nervous you get when communicating in different situ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the number you used for each statement above to calculate your “scor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Group Discussions</w:t>
      </w:r>
      <w:r>
        <w:rPr>
          <w:sz w:val="24"/>
          <w:szCs w:val="24"/>
        </w:rPr>
        <w:t xml:space="preserve"> (Average = 15.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 up the answers to #1 + #3 + #5  What do you get?  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 up the answers to #2 + #4 +#6.  What do you get?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ubtract the second number from the first number.  What do you get? 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ubtract that number from 18.  This is your Group Discussion score: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Meetings</w:t>
      </w:r>
      <w:r>
        <w:rPr>
          <w:sz w:val="24"/>
          <w:szCs w:val="24"/>
        </w:rPr>
        <w:t xml:space="preserve"> (Average = 16.4)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 up the answers to #7 + #10 + #11  What do you get?  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 up the answers to #8 + #9 +#12.  What do you get?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ubtract the second number from the first number.  What do you get? 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ubtract that number from 18.  This is your Meetings  score: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Interpersonal</w:t>
      </w:r>
      <w:r>
        <w:rPr>
          <w:sz w:val="24"/>
          <w:szCs w:val="24"/>
        </w:rPr>
        <w:t xml:space="preserve"> (Average = 14.2)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dd up the answers to #13 + #15 + #18  What do you get?  ______________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dd up the answers to #14 + #16 +#17.  What do you get?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ubtract the second number from the first number.  What do you get? _________________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Subtract that number from 18.  This is your Interpersonal score: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Public Speaking</w:t>
      </w:r>
      <w:r>
        <w:rPr>
          <w:sz w:val="24"/>
          <w:szCs w:val="24"/>
        </w:rPr>
        <w:t xml:space="preserve"> (Average = 19.3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Add up the answers to #19 + #21 + #23  What do you get?  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Add up the answers to #20 + #22 +#24.  What do you get?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ubtract the second number from the first number.  What do you get? 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Subtract that number from 18.  </w:t>
      </w:r>
      <w:r>
        <w:rPr>
          <w:b/>
          <w:sz w:val="24"/>
          <w:szCs w:val="24"/>
        </w:rPr>
        <w:t>This is your Public Speaking score</w:t>
      </w:r>
      <w:r>
        <w:rPr>
          <w:sz w:val="24"/>
          <w:szCs w:val="24"/>
        </w:rPr>
        <w:t xml:space="preserve">:___________________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Total Sco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 up your score from each of the categories above.  This is your Communication Apprehension score: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-51 –  Low apprehension.  Communicating with people doesn’t usually make you very nervo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-80 – Average apprehension.  Communicating with people can sometimes make you nervo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-120 – High apprehension.  Communicating with people usually makes you nervous or uncomfortabl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03:00Z</dcterms:created>
  <dc:creator>Paul</dc:creator>
  <dc:description/>
  <dc:language>en-US</dc:language>
  <cp:lastModifiedBy>Paul</cp:lastModifiedBy>
  <dcterms:modified xsi:type="dcterms:W3CDTF">2010-08-31T03:37:00Z</dcterms:modified>
  <cp:revision>3</cp:revision>
  <dc:subject/>
  <dc:title/>
</cp:coreProperties>
</file>