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6615" cy="6120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597" t="18199" r="27604" b="11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612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s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raw what the cards look like when you make the numbers 3, 12, &amp; 1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2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3 – </w:t>
      </w:r>
    </w:p>
    <w:p>
      <w:pPr>
        <w:pStyle w:val="Normal"/>
        <w:tabs>
          <w:tab w:val="clear" w:pos="720"/>
          <w:tab w:val="left" w:pos="11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2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12 – </w:t>
      </w:r>
    </w:p>
    <w:p>
      <w:pPr>
        <w:pStyle w:val="Normal"/>
        <w:tabs>
          <w:tab w:val="clear" w:pos="720"/>
          <w:tab w:val="left" w:pos="11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2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19 – </w:t>
      </w:r>
    </w:p>
    <w:p>
      <w:pPr>
        <w:pStyle w:val="Normal"/>
        <w:tabs>
          <w:tab w:val="clear" w:pos="720"/>
          <w:tab w:val="left" w:pos="11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Is there more than one way to make any number?  If yes, what number, and how can you make it?</w:t>
      </w:r>
    </w:p>
    <w:p>
      <w:pPr>
        <w:pStyle w:val="Normal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What is the biggest number you can make?  Draw it below.</w:t>
      </w:r>
    </w:p>
    <w:p>
      <w:pPr>
        <w:pStyle w:val="Normal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What is the smallest number you can make?  Draw it below.</w:t>
      </w:r>
    </w:p>
    <w:p>
      <w:pPr>
        <w:pStyle w:val="Normal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Is there any number you can NOT make between the biggest and the smallest numbers?  If yes, what number(s)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Chall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ke the numbers 1, 2, 3, &amp; 4 IN ORDER.  (Make the number 1, then the number 2, etc.)  Can you work out a good system for flipping the cards to increase ANY number by one? (From 1 to 2, or from 13 to 14, etc.)  Explain your system belo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Using 1’s and 0’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20740" cy="1910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025" t="18970" r="28886" b="60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You Tr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s 10101?________________                                      What is 11111?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number month were you born in?_________ What is that in binary?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88355" cy="3609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9370" t="51020" r="32097" b="11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Now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rite each number in bin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even" r:id="rId5"/>
          <w:headerReference w:type="default" r:id="rId6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 =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 =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 =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 =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 =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 =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 =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 =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9 =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0 =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1 =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2 =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3 =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4 =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5 =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6 =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7 =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8 =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9 =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0 =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1 =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2 =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3 =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4 =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5 =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6 =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7 =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8 =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9 =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30 = </w:t>
      </w:r>
    </w:p>
    <w:p>
      <w:pPr>
        <w:pStyle w:val="Normal"/>
        <w:spacing w:lineRule="auto" w:line="360"/>
        <w:rPr/>
      </w:pPr>
      <w:r>
        <w:rPr/>
        <w:t xml:space="preserve">31 = </w:t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2240" w:h="15840"/>
      <w:pgMar w:left="1440" w:right="144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3:27:00Z</dcterms:created>
  <dc:creator>Paul</dc:creator>
  <dc:description/>
  <dc:language>en-US</dc:language>
  <cp:lastModifiedBy>Paul</cp:lastModifiedBy>
  <dcterms:modified xsi:type="dcterms:W3CDTF">2010-09-09T03:55:00Z</dcterms:modified>
  <cp:revision>5</cp:revision>
  <dc:subject/>
  <dc:title/>
</cp:coreProperties>
</file>