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szCs w:val="24"/>
        </w:rPr>
        <w:t>Exploring Motion Worksheet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                                               Name: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or each of the following motion blocks, try to figure out what it does.  Write an explanation with as much detail as you can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You may need to use other blocks to find out what these do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ll of these blocks can be found in the “Motion” tab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does this block do?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8107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does this block do?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23825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does this block do?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20015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does this block do?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39065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does this block do?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133475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3:31:00Z</dcterms:created>
  <dc:creator>Paul</dc:creator>
  <dc:description/>
  <cp:keywords/>
  <dc:language>en-US</dc:language>
  <cp:lastModifiedBy>Paul Bruno</cp:lastModifiedBy>
  <dcterms:modified xsi:type="dcterms:W3CDTF">2010-10-01T14:48:00Z</dcterms:modified>
  <cp:revision>5</cp:revision>
  <dc:subject/>
  <dc:title/>
</cp:coreProperties>
</file>