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Turing Tes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Question: Are you ready?..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’s Answer:  I'm ready now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’s Answer: Ye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’s Answer: Would you prefer if I were not ready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Question: What do you think of nuclear weapon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’s Answer:  I really don't know much about nuclear weapon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B’s Answer: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uclear weapons are very dangerous and should not be used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’s Answer:Oh… think of nuclear weapon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Question: For which country is the flag a red circle on a white background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’s Answer:  I really don't know much about flag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B’s Answer: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 don’t know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’s Answer: What does that suggest to you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Question: What is 2 X 78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’s Answer:  156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B’s Answer: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66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’s Answer: Does that question interest you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Question: Are you a computer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’s Answer:   It depends which of you in the room are asking it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B’s Answer: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Are </w:t>
      </w:r>
      <w:r>
        <w:rPr>
          <w:rFonts w:eastAsia="Arial" w:cs="Arial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</w:rPr>
        <w:t xml:space="preserve">you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 computer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’s Answer:Why are you interested in whether or not I am a computer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&gt;&gt; What question would you ask if you could ask _any_ question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erhaps you already know who’s who... ? almos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Question: Who’s catering lunch tomorrow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’s Answer: Macaroni Grill! HUMA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’s Answer: I love catering lunch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’s Answer:  Say, do you have any psychological problem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You can come back now! :D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ank you :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