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ometrymodu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geometr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Te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