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gmodule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sp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SpacePerception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pacePerceptionGr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eans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pacePerceptionGrid(w,h,low,high,oversh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pacePerceptionGr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pacePerceptionGrid(SpacePerceptionGr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update(SpacePerceptionGrid *,xsrc,ysrc,xdst,ydst,angle,delta,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decay(SpacePerceptionGrid *,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reset(SpacePerceptionGr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recenter(SpacePerceptionGrid *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getref(SpacePerceptionGr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float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copyregion(SpacePerceptionGrid *,a,b,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get(SpacePerceptionGrid *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updateGridPoint(SpacePerceptionGrid *,x,y,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updateGridRow(SpacePerceptionGrid *,y,xmin,xmax,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updateGridLine(SpacePerceptionGrid *,p0,p1,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PerceptionGrid_updateGridTriangle(SpacePerceptionGrid *,p0,p1,p2,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