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w_videomodu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low_vide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efs(fd,xres,y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